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202422328"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203646938"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