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760338781"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122116722"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