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588701894"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59891052"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